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5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OCURI SCOASE LA CONCURS PENTRU CONSTITUIREA CONSILIILOR CONSULTATIVE PE DISCIPLINE ŞI DOMENII DE ACTIVITATE DIN CADRUL INSPECTORATULUI ŞCOLAR JUDEŢEAN BACĂ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 01.09.2020-31.08.20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331"/>
        <w:gridCol w:w="2043"/>
        <w:gridCol w:w="33"/>
      </w:tblGrid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RT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NUMIRE CONSILIU CONSULTATI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 LOCURI SCOASE LA CONCUR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MANAGEMENT INSTITUŢIONA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ROIECTE EDUCAŢIONAL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ÎNVĂŢĂMÂNT PARTICULAR ŞI ALTERNATIVE EDUCAŢIONAL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ACTIVITĂŢI EXTRAŞCOLARE ŞI EDUCAŢIE PERMANENT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ȘCOLAR LIMBA ȘI LITERATURA ROMÂN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LIMBA FRANCEZĂ/GERMANĂ/SPANIOLĂ/ITALIAN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LIMBA ENGLEZ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DISCIPLINE INFORMATIC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MATEMAT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ISTOR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GEOGRAF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DISCIPLINE TEHNIC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BIOLOGIE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FIZ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CHIM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ENTRU ÎNVĂȚĂMÂNT PRIMAR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ENTRU  ÎNVĂȚĂMÂNT PREȘCOLAR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EDUCAȚIE FIZICĂ ȘI SPORT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SOCIO-UMANE 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INVATAMANT SPECIA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CONSILIERE PSIHOPEDAGOG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RELIG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(3 RELIGIE ROMANO-CATOLICĂ ŞI 9 RELIGIE  ORTODOXĂ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ART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(5 EDUCAȚIE PLASTICĂ ŞI 5 EDUCAȚIE MUZICALĂ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LIUL CONSULTATIV MINORITĂȚI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Inspector şcolar general,</w:t>
      </w:r>
    </w:p>
    <w:p>
      <w:pPr>
        <w:pStyle w:val="Default"/>
        <w:jc w:val="center"/>
        <w:rPr/>
      </w:pPr>
      <w:r>
        <w:rPr>
          <w:b/>
          <w:bCs/>
        </w:rPr>
        <w:t>prof. Vlad Ida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340" w:top="100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90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385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1490</wp:posOffset>
              </wp:positionH>
              <wp:positionV relativeFrom="paragraph">
                <wp:posOffset>-115570</wp:posOffset>
              </wp:positionV>
              <wp:extent cx="6793865" cy="890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3920" cy="891000"/>
                        <a:chOff x="0" y="0"/>
                        <a:chExt cx="6793920" cy="891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584440" cy="8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26800" y="90720"/>
                          <a:ext cx="386712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8.7pt;margin-top:-9.1pt;width:534.95pt;height:70.15pt" coordorigin="-774,-182" coordsize="10699,140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4;top:-182;width:4069;height:140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835;top:-39;width:6089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4680"/>
        <w:tab w:val="clear" w:pos="936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9360"/>
        <w:tab w:val="center" w:pos="46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Times New Roman" w:hAnsi="Times New Roman" w:cs="Times New Roman"/>
        <w:b/>
        <w:b/>
        <w:smallCaps/>
        <w:color w:val="000000"/>
        <w:sz w:val="28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color w:val="000000"/>
        <w:sz w:val="28"/>
        <w:szCs w:val="24"/>
        <w:lang w:val="en-US" w:eastAsia="en-US"/>
      </w:rPr>
    </w:r>
  </w:p>
  <w:p>
    <w:pPr>
      <w:pStyle w:val="Header"/>
      <w:tabs>
        <w:tab w:val="clear" w:pos="9360"/>
        <w:tab w:val="center" w:pos="4680" w:leader="none"/>
      </w:tabs>
      <w:rPr/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  <w:b w:val="false"/>
      <w:bCs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loc">
    <w:name w:val="Text bloc"/>
    <w:basedOn w:val="Normal"/>
    <w:qFormat/>
    <w:pPr>
      <w:spacing w:lineRule="auto" w:line="240" w:before="0" w:after="0"/>
      <w:ind w:left="426" w:right="70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44:00Z</dcterms:created>
  <dc:creator>Cristina</dc:creator>
  <dc:description/>
  <cp:keywords/>
  <dc:language>en-US</dc:language>
  <cp:lastModifiedBy>Daniela Mocondoi</cp:lastModifiedBy>
  <cp:lastPrinted>2020-10-22T13:25:00Z</cp:lastPrinted>
  <dcterms:modified xsi:type="dcterms:W3CDTF">2020-10-22T15:44:00Z</dcterms:modified>
  <cp:revision>2</cp:revision>
  <dc:subject/>
  <dc:title/>
</cp:coreProperties>
</file>